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 </w:t>
      </w:r>
      <w:r>
        <w:rPr>
          <w:rFonts w:cs="Calibri" w:ascii="Calibri" w:hAnsi="Calibri"/>
          <w:b/>
          <w:bCs/>
          <w:sz w:val="22"/>
          <w:szCs w:val="22"/>
        </w:rPr>
        <w:t xml:space="preserve">Podest operacyjny (Mmob 11) 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9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e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dnostopniowy wykonany ze stali nierdzewnej w gatunku 1.4301 (304)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est na czterech nóżkach regulowanych w zakresie 20 mm (możliwość wypoziomowania podestu) 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wierzchni paski antypoślizgowe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zewnętrzne (dłxszerxwys) w mm: 500x300x120mm ( +/- 10 mm)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y (kopię dokumentu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9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5:00Z</dcterms:created>
  <dc:creator/>
  <dc:description/>
  <cp:keywords/>
  <dc:language>en-US</dc:language>
  <cp:lastModifiedBy/>
  <dcterms:modified xsi:type="dcterms:W3CDTF">2026-01-08T14:25:00Z</dcterms:modified>
  <cp:revision>1</cp:revision>
  <dc:subject/>
  <dc:title/>
</cp:coreProperties>
</file>